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учная обработка металл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Фасонная деталь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 Материал изготовления Ст 3. Толщина заготовки (S) – 2м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Рубку контура заготовки зубилом выполняйте на плите или в слесарных тисках по уровню гу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 Предельные отклонения готового изделия ± 1 мм.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Качество и точность изготовления отверстия и прорез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сонная дета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Материал изготовления Ст 3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2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убку контура заготовки зубилом выполняйте на плите или в слесарных тисках по уровню губ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Допустимые отклонения готового изделия  ± 0,5 мм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Качество и точность изготовления отверстия и радиус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Фасонная дета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spacing w:lineRule="auto" w:line="360"/>
        <w:ind w:left="644" w:hanging="0"/>
        <w:jc w:val="both"/>
        <w:rPr/>
      </w:pPr>
      <w:r>
        <w:rPr>
          <w:sz w:val="28"/>
          <w:szCs w:val="28"/>
        </w:rPr>
        <w:t xml:space="preserve">1.Материал изготовления сталь Ст3.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2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2.Рубку контура заготовки зубилом выполняйте на плите или в слесарных тисках по уровню губок.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8"/>
          <w:szCs w:val="28"/>
        </w:rPr>
        <w:t xml:space="preserve">3.Допустимые отклонения готового изделия ± 0,3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Качество и точность изготовления отверстий и радиус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pacing w:val="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06:00Z</dcterms:created>
  <dc:creator>Customer</dc:creator>
  <dc:description/>
  <dc:language>en-US</dc:language>
  <cp:lastModifiedBy>Жанна</cp:lastModifiedBy>
  <dcterms:modified xsi:type="dcterms:W3CDTF">2015-10-20T09:08:00Z</dcterms:modified>
  <cp:revision>3</cp:revision>
  <dc:subject/>
  <dc:title>ОСНОВАНИЕ ДЛЯ ШЛИФОВАЛЬНОЙ КОЛОДКИ</dc:title>
</cp:coreProperties>
</file>